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Extended Vocabulary for RoleClassIngredient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961501242"/>
            <w:bookmarkStart w:id="11" w:name="__Fieldmark__0_296150124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961501242"/>
            <w:bookmarkStart w:id="13" w:name="__Fieldmark__1_296150124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961501242"/>
            <w:bookmarkStart w:id="15" w:name="__Fieldmark__2_296150124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961501242"/>
            <w:bookmarkStart w:id="17" w:name="__Fieldmark__3_296150124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code system and value set for Ingredient types in RoleClassIngredientEntity</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New types of ingredient have been identified for which there is no suitable classifying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value set is insuffici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se types of ingredient have to identified to allow adequate representation of IDMP concepts within the Common Produc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b/>
          <w:b/>
          <w:u w:val="single"/>
        </w:rPr>
      </w:pPr>
      <w:r>
        <w:rPr>
          <w:b/>
          <w:u w:val="single"/>
        </w:rPr>
      </w:r>
    </w:p>
    <w:p>
      <w:pPr>
        <w:pStyle w:val="Normal"/>
        <w:rPr>
          <w:u w:val="single"/>
        </w:rPr>
      </w:pPr>
      <w:r>
        <w:rPr>
          <w:u w:val="single"/>
        </w:rPr>
        <w:t>Code Systems</w:t>
      </w:r>
    </w:p>
    <w:p>
      <w:pPr>
        <w:pStyle w:val="Normal"/>
        <w:rPr/>
      </w:pPr>
      <w:r>
        <w:rPr/>
        <w:t>RIM 2.28.2</w:t>
      </w:r>
    </w:p>
    <w:p>
      <w:pPr>
        <w:pStyle w:val="Normal"/>
        <w:ind w:left="720" w:hanging="0"/>
        <w:rPr/>
      </w:pPr>
      <w:r>
        <w:rPr/>
        <w:t>RoleClass</w:t>
      </w:r>
    </w:p>
    <w:p>
      <w:pPr>
        <w:pStyle w:val="Normal"/>
        <w:ind w:left="1440" w:hanging="0"/>
        <w:rPr/>
      </w:pPr>
      <w:r>
        <w:rPr/>
        <w:t>ROL</w:t>
      </w:r>
    </w:p>
    <w:p>
      <w:pPr>
        <w:pStyle w:val="Normal"/>
        <w:ind w:left="2160" w:hanging="0"/>
        <w:rPr/>
      </w:pPr>
      <w:r>
        <w:rPr/>
        <w:t>_RoleClassPartative</w:t>
      </w:r>
    </w:p>
    <w:p>
      <w:pPr>
        <w:pStyle w:val="Normal"/>
        <w:ind w:left="2880" w:hanging="0"/>
        <w:rPr/>
      </w:pPr>
      <w:r>
        <w:rPr/>
        <w:t>INGR (now see table below)</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959"/>
        <w:gridCol w:w="709"/>
        <w:gridCol w:w="2126"/>
        <w:gridCol w:w="5062"/>
      </w:tblGrid>
      <w:tr>
        <w:trPr/>
        <w:tc>
          <w:tcPr>
            <w:tcW w:w="95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70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126"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5062"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Relates a component (player) to a mixture (scoper). E.g., Glucose and Water are ingredients of D5W, latex may be an ingredient in a tracheal tub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therapeutically active ingredient (player) in a mixture (scoper), where the mixture is typically a manufactured pharmaceutical. It is unknown if the quantity of such an ingredient is expressed precisely in terms of the playing ingredient substance, or, if it is specified in terms of a closely related substance (active moiety or reference substanc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n ingredient (player) that is added to a base (scoper), that amounts to a minor part of the overall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base ingredient (player) is what comprises the major part of a mixture (scoper). E.g., Water in most i.v. solutions, or Vaseline in salves. Among all ingredients of a material, there should be only one base. A base substance can, in turn, be a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35" w:leader="none"/>
              </w:tabs>
              <w:rPr>
                <w:rFonts w:ascii="Arial" w:hAnsi="Arial" w:cs="Arial"/>
                <w:sz w:val="16"/>
                <w:szCs w:val="16"/>
                <w:lang w:val="en-GB" w:eastAsia="zh-CN"/>
              </w:rPr>
            </w:pPr>
            <w:r>
              <w:rPr>
                <w:rFonts w:cs="Arial" w:ascii="Arial" w:hAnsi="Arial"/>
                <w:color w:val="000000"/>
                <w:sz w:val="16"/>
                <w:szCs w:val="16"/>
              </w:rPr>
              <w:t>An ingredient which is not considered therapeutically active, e.g., colors, flavors, stabilizers, or preservatives, fillers, or structural components added to an active ingredient in order to facilitate administration of the active ingredient but without being considered therapeutically active. An inactive ingredient need not be biologically inert, e.g., might be active as an allergen or might have a pleasant taste, but is not an essential constituent delivering the therapeutic effect.</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ubstance (player) influencing the optical aspect of material (scoper).</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ubstance (player) added to a mixture (scoper) to make it taste a certain way. In food the use is obvious, in pharmaceuticals flavors can hide disgusting taste of the active ingredient (important in pediatric treatments).</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left" w:pos="1320" w:leader="none"/>
              </w:tabs>
              <w:rPr>
                <w:rFonts w:ascii="Arial" w:hAnsi="Arial" w:cs="Arial"/>
                <w:sz w:val="16"/>
                <w:szCs w:val="16"/>
                <w:lang w:val="en-GB" w:eastAsia="zh-CN"/>
              </w:rPr>
            </w:pPr>
            <w:r>
              <w:rPr>
                <w:rFonts w:cs="Arial" w:ascii="Arial" w:hAnsi="Arial"/>
                <w:color w:val="000000"/>
                <w:sz w:val="16"/>
                <w:szCs w:val="16"/>
              </w:rPr>
              <w:t>A substance (player) added to a mixture (scoper) to prevent microorganisms (fungi, bacteria) to spoil the mixtur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6"/>
                <w:szCs w:val="16"/>
                <w:lang w:val="en-GB" w:eastAsia="zh-CN"/>
              </w:rPr>
            </w:pPr>
            <w:r>
              <w:rPr>
                <w:rFonts w:cs="Arial" w:ascii="Arial" w:hAnsi="Arial"/>
                <w:color w:val="000000"/>
                <w:sz w:val="16"/>
                <w:szCs w:val="16"/>
              </w:rPr>
              <w:t>A stabilizer (player) added to a mixture (scoper) in order to prevent the molecular disintegration of the main substance.</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DJV</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1F497D"/>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Adjuva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 component (player) added to enhance the action of an active ingredient (scoper) (in the manner of a catalyst)  but which has no active effect in and of itself.  Such ingredients are significant in defining equivalence of products in a way that inactive ingredients are not.</w:t>
            </w:r>
          </w:p>
        </w:tc>
      </w:tr>
      <w:tr>
        <w:trPr/>
        <w:tc>
          <w:tcPr>
            <w:tcW w:w="95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MECH</w:t>
            </w:r>
          </w:p>
        </w:tc>
        <w:tc>
          <w:tcPr>
            <w:tcW w:w="70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2L</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Mechanical Ingredient</w:t>
            </w:r>
          </w:p>
        </w:tc>
        <w:tc>
          <w:tcPr>
            <w:tcW w:w="5062"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 xml:space="preserve">An ingredient (player) of a medication (scoper) that is inseparable from the active ingredients, but has no intended chemical or pharmaceutical effect itself, but which may have some systemic effect on the patient.  </w:t>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n example is a collagen matrix used as a base for transplanting skin cells.  The collagen matrix can be left permanently in the graft site.  Because it is of bovine origin, the patient may exhibit allergies or may have cultural objections to its use.</w:t>
            </w:r>
          </w:p>
        </w:tc>
      </w:tr>
    </w:tbl>
    <w:p>
      <w:pPr>
        <w:pStyle w:val="Normal"/>
        <w:rPr/>
      </w:pPr>
      <w:r>
        <w:rPr/>
      </w:r>
    </w:p>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8" w:name="__Fieldmark__4_2961501242"/>
      <w:bookmarkStart w:id="19" w:name="__Fieldmark__4_296150124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961501242"/>
      <w:bookmarkStart w:id="21" w:name="__Fieldmark__5_296150124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961501242"/>
      <w:bookmarkStart w:id="23" w:name="__Fieldmark__6_296150124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961501242"/>
      <w:bookmarkStart w:id="25" w:name="__Fieldmark__7_296150124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961501242"/>
      <w:bookmarkStart w:id="27" w:name="__Fieldmark__8_296150124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961501242"/>
      <w:bookmarkStart w:id="29" w:name="__Fieldmark__9_296150124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961501242"/>
      <w:bookmarkStart w:id="31" w:name="__Fieldmark__10_296150124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961501242"/>
      <w:bookmarkStart w:id="33" w:name="__Fieldmark__11_296150124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961501242"/>
      <w:bookmarkStart w:id="35" w:name="__Fieldmark__12_296150124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961501242"/>
      <w:bookmarkStart w:id="37" w:name="__Fieldmark__13_296150124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2961501242"/>
      <w:bookmarkStart w:id="39" w:name="__Fieldmark__14_2961501242"/>
      <w:bookmarkEnd w:id="39"/>
      <w:r>
        <w:rPr/>
      </w:r>
      <w:r>
        <w:rPr/>
        <w:fldChar w:fldCharType="end"/>
      </w:r>
      <w:r>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961501242"/>
      <w:bookmarkStart w:id="41" w:name="__Fieldmark__15_296150124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961501242"/>
      <w:bookmarkStart w:id="43" w:name="__Fieldmark__16_296150124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961501242"/>
      <w:bookmarkStart w:id="45" w:name="__Fieldmark__17_296150124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961501242"/>
      <w:bookmarkStart w:id="47" w:name="__Fieldmark__18_296150124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961501242"/>
      <w:bookmarkStart w:id="49" w:name="__Fieldmark__19_296150124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961501242"/>
      <w:bookmarkStart w:id="51" w:name="__Fieldmark__20_296150124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961501242"/>
      <w:bookmarkStart w:id="53" w:name="__Fieldmark__21_296150124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961501242"/>
      <w:bookmarkStart w:id="55" w:name="__Fieldmark__22_296150124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961501242"/>
      <w:bookmarkStart w:id="57" w:name="__Fieldmark__23_296150124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961501242"/>
      <w:bookmarkStart w:id="59" w:name="__Fieldmark__24_296150124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961501242"/>
      <w:bookmarkStart w:id="61" w:name="__Fieldmark__25_296150124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961501242"/>
      <w:bookmarkStart w:id="63" w:name="__Fieldmark__26_296150124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961501242"/>
      <w:bookmarkStart w:id="65" w:name="__Fieldmark__27_296150124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961501242"/>
      <w:bookmarkStart w:id="67" w:name="__Fieldmark__28_296150124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961501242"/>
      <w:bookmarkStart w:id="69" w:name="__Fieldmark__29_296150124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961501242"/>
      <w:bookmarkStart w:id="71" w:name="__Fieldmark__30_296150124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961501242"/>
      <w:bookmarkStart w:id="73" w:name="__Fieldmark__31_296150124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961501242"/>
      <w:bookmarkStart w:id="75" w:name="__Fieldmark__32_296150124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961501242"/>
      <w:bookmarkStart w:id="77" w:name="__Fieldmark__33_296150124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961501242"/>
      <w:bookmarkStart w:id="79" w:name="__Fieldmark__34_296150124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961501242"/>
      <w:bookmarkStart w:id="81" w:name="__Fieldmark__35_296150124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961501242"/>
      <w:bookmarkStart w:id="83" w:name="__Fieldmark__36_296150124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961501242"/>
      <w:bookmarkStart w:id="85" w:name="__Fieldmark__37_296150124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961501242"/>
      <w:bookmarkStart w:id="87" w:name="__Fieldmark__38_296150124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961501242"/>
      <w:bookmarkStart w:id="89" w:name="__Fieldmark__39_296150124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961501242"/>
      <w:bookmarkStart w:id="91" w:name="__Fieldmark__40_296150124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961501242"/>
      <w:bookmarkStart w:id="93" w:name="__Fieldmark__41_296150124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2961501242"/>
      <w:bookmarkStart w:id="95" w:name="__Fieldmark__42_2961501242"/>
      <w:bookmarkEnd w:id="95"/>
      <w:r>
        <w:rPr/>
      </w:r>
      <w:r>
        <w:rPr/>
        <w:fldChar w:fldCharType="end"/>
      </w:r>
      <w:r>
        <w:rPr/>
        <w:t xml:space="preserve"> </w:t>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961501242"/>
      <w:bookmarkStart w:id="97" w:name="__Fieldmark__43_296150124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961501242"/>
      <w:bookmarkStart w:id="99" w:name="__Fieldmark__44_296150124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961501242"/>
      <w:bookmarkStart w:id="101" w:name="__Fieldmark__45_296150124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961501242"/>
      <w:bookmarkStart w:id="103" w:name="__Fieldmark__46_296150124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961501242"/>
      <w:bookmarkStart w:id="105" w:name="__Fieldmark__47_296150124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961501242"/>
      <w:bookmarkStart w:id="107" w:name="__Fieldmark__48_296150124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961501242"/>
      <w:bookmarkStart w:id="109" w:name="__Fieldmark__49_296150124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961501242"/>
      <w:bookmarkStart w:id="111" w:name="__Fieldmark__50_296150124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961501242"/>
      <w:bookmarkStart w:id="113" w:name="__Fieldmark__51_296150124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961501242"/>
      <w:bookmarkStart w:id="115" w:name="__Fieldmark__52_296150124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961501242"/>
      <w:bookmarkStart w:id="117" w:name="__Fieldmark__53_296150124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961501242"/>
      <w:bookmarkStart w:id="119" w:name="__Fieldmark__54_296150124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961501242"/>
      <w:bookmarkStart w:id="121" w:name="__Fieldmark__55_296150124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961501242"/>
      <w:bookmarkStart w:id="123" w:name="__Fieldmark__56_296150124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961501242"/>
      <w:bookmarkStart w:id="125" w:name="__Fieldmark__57_296150124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2961501242"/>
      <w:bookmarkStart w:id="127" w:name="__Fieldmark__58_296150124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961501242"/>
      <w:bookmarkStart w:id="129" w:name="__Fieldmark__59_296150124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961501242"/>
      <w:bookmarkStart w:id="131" w:name="__Fieldmark__60_296150124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961501242"/>
      <w:bookmarkStart w:id="133" w:name="__Fieldmark__61_296150124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961501242"/>
      <w:bookmarkStart w:id="135" w:name="__Fieldmark__62_296150124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961501242"/>
      <w:bookmarkStart w:id="137" w:name="__Fieldmark__63_296150124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961501242"/>
      <w:bookmarkStart w:id="139" w:name="__Fieldmark__64_296150124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961501242"/>
      <w:bookmarkStart w:id="141" w:name="__Fieldmark__65_296150124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961501242"/>
      <w:bookmarkStart w:id="143" w:name="__Fieldmark__66_296150124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961501242"/>
      <w:bookmarkStart w:id="145" w:name="__Fieldmark__67_296150124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961501242"/>
      <w:bookmarkStart w:id="147" w:name="__Fieldmark__68_296150124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961501242"/>
      <w:bookmarkStart w:id="149" w:name="__Fieldmark__69_296150124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961501242"/>
      <w:bookmarkStart w:id="151" w:name="__Fieldmark__70_296150124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961501242"/>
      <w:bookmarkStart w:id="153" w:name="__Fieldmark__71_296150124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961501242"/>
      <w:bookmarkStart w:id="155" w:name="__Fieldmark__72_296150124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961501242"/>
      <w:bookmarkStart w:id="157" w:name="__Fieldmark__73_296150124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961501242"/>
      <w:bookmarkStart w:id="159" w:name="__Fieldmark__74_296150124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961501242"/>
      <w:bookmarkStart w:id="161" w:name="__Fieldmark__75_296150124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961501242"/>
      <w:bookmarkStart w:id="163" w:name="__Fieldmark__76_296150124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961501242"/>
      <w:bookmarkStart w:id="165" w:name="__Fieldmark__77_296150124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961501242"/>
      <w:bookmarkStart w:id="167" w:name="__Fieldmark__78_296150124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961501242"/>
      <w:bookmarkStart w:id="169" w:name="__Fieldmark__79_296150124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961501242"/>
      <w:bookmarkStart w:id="171" w:name="__Fieldmark__80_296150124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961501242"/>
      <w:bookmarkStart w:id="173" w:name="__Fieldmark__81_296150124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961501242"/>
      <w:bookmarkStart w:id="175" w:name="__Fieldmark__82_296150124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961501242"/>
      <w:bookmarkStart w:id="177" w:name="__Fieldmark__83_296150124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961501242"/>
      <w:bookmarkStart w:id="179" w:name="__Fieldmark__84_296150124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961501242"/>
      <w:bookmarkStart w:id="181" w:name="__Fieldmark__85_296150124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961501242"/>
      <w:bookmarkStart w:id="183" w:name="__Fieldmark__86_296150124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961501242"/>
      <w:bookmarkStart w:id="185" w:name="__Fieldmark__87_296150124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961501242"/>
      <w:bookmarkStart w:id="187" w:name="__Fieldmark__88_296150124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2961501242"/>
      <w:bookmarkStart w:id="189" w:name="__Fieldmark__89_296150124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961501242"/>
      <w:bookmarkStart w:id="191" w:name="__Fieldmark__90_296150124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961501242"/>
      <w:bookmarkStart w:id="193" w:name="__Fieldmark__91_296150124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961501242"/>
      <w:bookmarkStart w:id="195" w:name="__Fieldmark__92_296150124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961501242"/>
      <w:bookmarkStart w:id="197" w:name="__Fieldmark__93_296150124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961501242"/>
      <w:bookmarkStart w:id="199" w:name="__Fieldmark__94_296150124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961501242"/>
      <w:bookmarkStart w:id="201" w:name="__Fieldmark__95_296150124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961501242"/>
      <w:bookmarkStart w:id="203" w:name="__Fieldmark__96_296150124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961501242"/>
      <w:bookmarkStart w:id="205" w:name="__Fieldmark__97_296150124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961501242"/>
      <w:bookmarkStart w:id="207" w:name="__Fieldmark__98_296150124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961501242"/>
      <w:bookmarkStart w:id="209" w:name="__Fieldmark__99_296150124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961501242"/>
      <w:bookmarkStart w:id="211" w:name="__Fieldmark__100_296150124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961501242"/>
      <w:bookmarkStart w:id="213" w:name="__Fieldmark__101_296150124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961501242"/>
      <w:bookmarkStart w:id="215" w:name="__Fieldmark__102_296150124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961501242"/>
      <w:bookmarkStart w:id="217" w:name="__Fieldmark__103_296150124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961501242"/>
      <w:bookmarkStart w:id="219" w:name="__Fieldmark__104_296150124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961501242"/>
      <w:bookmarkStart w:id="221" w:name="__Fieldmark__105_296150124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961501242"/>
      <w:bookmarkStart w:id="223" w:name="__Fieldmark__106_296150124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961501242"/>
      <w:bookmarkStart w:id="225" w:name="__Fieldmark__107_296150124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961501242"/>
      <w:bookmarkStart w:id="227" w:name="__Fieldmark__108_296150124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961501242"/>
      <w:bookmarkStart w:id="229" w:name="__Fieldmark__109_296150124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961501242"/>
      <w:bookmarkStart w:id="231" w:name="__Fieldmark__110_296150124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961501242"/>
      <w:bookmarkStart w:id="233" w:name="__Fieldmark__111_296150124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2961501242"/>
      <w:bookmarkStart w:id="235" w:name="__Fieldmark__112_296150124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961501242"/>
      <w:bookmarkStart w:id="237" w:name="__Fieldmark__113_2961501242"/>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961501242"/>
      <w:bookmarkStart w:id="239" w:name="__Fieldmark__114_296150124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961501242"/>
      <w:bookmarkStart w:id="243" w:name="__Fieldmark__115_296150124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961501242"/>
      <w:bookmarkStart w:id="245" w:name="__Fieldmark__116_296150124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961501242"/>
      <w:bookmarkStart w:id="247" w:name="__Fieldmark__117_296150124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961501242"/>
      <w:bookmarkStart w:id="249" w:name="__Fieldmark__118_296150124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961501242"/>
      <w:bookmarkStart w:id="251" w:name="__Fieldmark__119_296150124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961501242"/>
      <w:bookmarkStart w:id="253" w:name="__Fieldmark__120_296150124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961501242"/>
      <w:bookmarkStart w:id="255" w:name="__Fieldmark__121_296150124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961501242"/>
      <w:bookmarkStart w:id="257" w:name="__Fieldmark__122_2961501242"/>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2961501242"/>
      <w:bookmarkStart w:id="259" w:name="__Fieldmark__123_296150124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2961501242"/>
      <w:bookmarkStart w:id="261" w:name="__Fieldmark__124_2961501242"/>
      <w:bookmarkEnd w:id="261"/>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961501242"/>
      <w:bookmarkStart w:id="263" w:name="__Fieldmark__125_296150124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961501242"/>
      <w:bookmarkStart w:id="265" w:name="__Fieldmark__126_296150124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961501242"/>
      <w:bookmarkStart w:id="267" w:name="__Fieldmark__127_296150124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961501242"/>
      <w:bookmarkStart w:id="269" w:name="__Fieldmark__128_296150124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961501242"/>
      <w:bookmarkStart w:id="271" w:name="__Fieldmark__129_296150124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961501242"/>
      <w:bookmarkStart w:id="273" w:name="__Fieldmark__130_296150124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961501242"/>
      <w:bookmarkStart w:id="275" w:name="__Fieldmark__131_296150124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961501242"/>
      <w:bookmarkStart w:id="277" w:name="__Fieldmark__132_296150124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961501242"/>
      <w:bookmarkStart w:id="279" w:name="__Fieldmark__133_296150124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961501242"/>
      <w:bookmarkStart w:id="281" w:name="__Fieldmark__134_296150124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961501242"/>
      <w:bookmarkStart w:id="283" w:name="__Fieldmark__135_296150124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961501242"/>
      <w:bookmarkStart w:id="285" w:name="__Fieldmark__136_296150124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2961501242"/>
      <w:bookmarkStart w:id="287" w:name="__Fieldmark__137_296150124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2961501242"/>
      <w:bookmarkStart w:id="289" w:name="__Fieldmark__138_296150124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961501242"/>
      <w:bookmarkStart w:id="291" w:name="__Fieldmark__139_296150124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961501242"/>
      <w:bookmarkStart w:id="293" w:name="__Fieldmark__140_296150124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2961501242"/>
      <w:bookmarkStart w:id="295" w:name="__Fieldmark__141_296150124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961501242"/>
      <w:bookmarkStart w:id="297" w:name="__Fieldmark__142_296150124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961501242"/>
      <w:bookmarkStart w:id="299" w:name="__Fieldmark__143_296150124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0" w:name="__Fieldmark__144_2961501242"/>
      <w:bookmarkStart w:id="301" w:name="__Fieldmark__144_296150124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961501242"/>
      <w:bookmarkStart w:id="303" w:name="__Fieldmark__145_296150124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961501242"/>
      <w:bookmarkStart w:id="305" w:name="__Fieldmark__146_296150124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2961501242"/>
      <w:bookmarkStart w:id="307" w:name="__Fieldmark__147_296150124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961501242"/>
      <w:bookmarkStart w:id="309" w:name="__Fieldmark__148_296150124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961501242"/>
      <w:bookmarkStart w:id="311" w:name="__Fieldmark__149_296150124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961501242"/>
      <w:bookmarkStart w:id="313" w:name="__Fieldmark__150_296150124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961501242"/>
      <w:bookmarkStart w:id="315" w:name="__Fieldmark__151_2961501242"/>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2961501242"/>
      <w:bookmarkStart w:id="317" w:name="__Fieldmark__152_296150124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8" w:name="__Fieldmark__153_2961501242"/>
      <w:bookmarkStart w:id="319" w:name="__Fieldmark__153_296150124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961501242"/>
      <w:bookmarkStart w:id="321" w:name="__Fieldmark__154_296150124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961501242"/>
      <w:bookmarkStart w:id="323" w:name="__Fieldmark__155_296150124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961501242"/>
      <w:bookmarkStart w:id="325" w:name="__Fieldmark__156_296150124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961501242"/>
      <w:bookmarkStart w:id="327" w:name="__Fieldmark__157_2961501242"/>
      <w:bookmarkEnd w:id="32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58_2961501242"/>
      <w:bookmarkStart w:id="329" w:name="__Fieldmark__158_296150124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961501242"/>
      <w:bookmarkStart w:id="331" w:name="__Fieldmark__159_296150124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961501242"/>
      <w:bookmarkStart w:id="333" w:name="__Fieldmark__160_2961501242"/>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2961501242"/>
      <w:bookmarkStart w:id="335" w:name="__Fieldmark__161_296150124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2961501242"/>
      <w:bookmarkStart w:id="337" w:name="__Fieldmark__162_2961501242"/>
      <w:bookmarkEnd w:id="337"/>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961501242"/>
      <w:bookmarkStart w:id="339" w:name="__Fieldmark__163_296150124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961501242"/>
      <w:bookmarkStart w:id="341" w:name="__Fieldmark__164_296150124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961501242"/>
      <w:bookmarkStart w:id="343" w:name="__Fieldmark__165_296150124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961501242"/>
      <w:bookmarkStart w:id="345" w:name="__Fieldmark__166_296150124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961501242"/>
      <w:bookmarkStart w:id="347" w:name="__Fieldmark__167_296150124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961501242"/>
      <w:bookmarkStart w:id="349" w:name="__Fieldmark__168_296150124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961501242"/>
      <w:bookmarkStart w:id="351" w:name="__Fieldmark__169_296150124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961501242"/>
      <w:bookmarkStart w:id="353" w:name="__Fieldmark__170_296150124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961501242"/>
      <w:bookmarkStart w:id="355" w:name="__Fieldmark__171_296150124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961501242"/>
      <w:bookmarkStart w:id="357" w:name="__Fieldmark__172_296150124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961501242"/>
      <w:bookmarkStart w:id="359" w:name="__Fieldmark__173_296150124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961501242"/>
      <w:bookmarkStart w:id="361" w:name="__Fieldmark__174_296150124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961501242"/>
      <w:bookmarkStart w:id="363" w:name="__Fieldmark__175_296150124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961501242"/>
      <w:bookmarkStart w:id="365" w:name="__Fieldmark__176_296150124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961501242"/>
      <w:bookmarkStart w:id="367" w:name="__Fieldmark__177_296150124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8_2961501242"/>
      <w:bookmarkStart w:id="369" w:name="__Fieldmark__178_2961501242"/>
      <w:bookmarkEnd w:id="369"/>
      <w:r>
        <w:rPr/>
      </w:r>
      <w:r>
        <w:rPr/>
        <w:fldChar w:fldCharType="end"/>
      </w:r>
      <w:r>
        <w:rPr/>
        <w:t xml:space="preserve"> </w:t>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961501242"/>
      <w:bookmarkStart w:id="371" w:name="__Fieldmark__179_296150124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961501242"/>
      <w:bookmarkStart w:id="373" w:name="__Fieldmark__180_296150124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961501242"/>
      <w:bookmarkStart w:id="375" w:name="__Fieldmark__181_296150124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961501242"/>
      <w:bookmarkStart w:id="377" w:name="__Fieldmark__182_296150124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961501242"/>
      <w:bookmarkStart w:id="379" w:name="__Fieldmark__183_296150124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961501242"/>
      <w:bookmarkStart w:id="381" w:name="__Fieldmark__184_296150124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961501242"/>
      <w:bookmarkStart w:id="383" w:name="__Fieldmark__185_296150124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961501242"/>
      <w:bookmarkStart w:id="385" w:name="__Fieldmark__186_296150124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961501242"/>
      <w:bookmarkStart w:id="387" w:name="__Fieldmark__187_296150124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961501242"/>
      <w:bookmarkStart w:id="389" w:name="__Fieldmark__188_296150124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961501242"/>
      <w:bookmarkStart w:id="391" w:name="__Fieldmark__189_296150124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961501242"/>
      <w:bookmarkStart w:id="393" w:name="__Fieldmark__190_296150124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961501242"/>
      <w:bookmarkStart w:id="395" w:name="__Fieldmark__191_296150124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961501242"/>
      <w:bookmarkStart w:id="397" w:name="__Fieldmark__192_296150124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961501242"/>
      <w:bookmarkStart w:id="399" w:name="__Fieldmark__193_2961501242"/>
      <w:bookmarkEnd w:id="399"/>
      <w:r>
        <w:rPr/>
      </w:r>
      <w:r>
        <w:rPr/>
        <w:fldChar w:fldCharType="end"/>
      </w:r>
      <w:r>
        <w:rPr/>
        <w:t xml:space="preserve"> - N/A)</w:t>
      </w:r>
    </w:p>
    <w:p>
      <w:pPr>
        <w:pStyle w:val="Heading2"/>
        <w:rPr/>
      </w:pPr>
      <w:r>
        <w:rPr/>
        <w:t>Explanation for N/A Items</w:t>
      </w:r>
    </w:p>
    <w:p>
      <w:pPr>
        <w:pStyle w:val="Normal"/>
        <w:rPr/>
      </w:pPr>
      <w:r>
        <w:rPr/>
        <w:t>Not applicable</w:t>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4:36:00Z</dcterms:created>
  <dc:creator>Linda Quade</dc:creator>
  <dc:description/>
  <cp:keywords/>
  <dc:language>en-US</dc:language>
  <cp:lastModifiedBy>Jean-Henri Duteau</cp:lastModifiedBy>
  <dcterms:modified xsi:type="dcterms:W3CDTF">2009-11-19T18:40: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